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/>
        <w:t>Name: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>1 Use the prompts to make sentences in the Past Continuous.</w:t>
      </w:r>
    </w:p>
    <w:p>
      <w:pPr>
        <w:pStyle w:val="Normal"/>
        <w:spacing w:lineRule="auto" w:line="360"/>
        <w:rPr>
          <w:rFonts w:cs="Arial"/>
          <w:i/>
          <w:i/>
          <w:u w:val="single"/>
        </w:rPr>
      </w:pPr>
      <w:r>
        <w:rPr>
          <w:rFonts w:cs="Arial"/>
        </w:rPr>
        <w:t>What / you / do / at seven o’clock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i/>
          <w:u w:val="single"/>
        </w:rPr>
        <w:t>What were you doing at seven o’clock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Emily and Kate / not / study / at nine o’clock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the scientists / do / a chemistry experiment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 we / watch / an interesting programme then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why / Rafael / wear / a suit in this video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 Kim / read / an e-book / and her sisters / talk / on the phon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>2 Complete the sentences with the correct forms of the verbs in brackets. Use the Past Simple and the Past Continuous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cat </w:t>
      </w:r>
      <w:r>
        <w:rPr>
          <w:rFonts w:cs="Arial"/>
          <w:i/>
          <w:u w:val="single"/>
        </w:rPr>
        <w:t>was sleeping</w:t>
      </w:r>
      <w:r>
        <w:rPr>
          <w:rFonts w:cs="Arial"/>
        </w:rPr>
        <w:t xml:space="preserve"> (sleep) on my laptop when I </w:t>
      </w:r>
      <w:r>
        <w:rPr>
          <w:rFonts w:cs="Arial"/>
          <w:i/>
          <w:u w:val="single"/>
        </w:rPr>
        <w:t xml:space="preserve">got </w:t>
      </w:r>
      <w:r>
        <w:rPr>
          <w:rFonts w:cs="Arial"/>
        </w:rPr>
        <w:t>(get) hom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When we _______________ (finish) our classes the weather was good – it _______________ (not / rain)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When my dad _______________ (get) his first smartphone, I _______________ (be) just a baby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3 When _______________ (your brother / cook) lunch yesterday, _______________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(you /help) him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When I _______________ (download) music, my computer _______________ (stop) working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 The last time I _______________ (see) Kim, she _______________ (play) an online game with her friend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